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An Overview Of Public Domain High Resolution Software                                or                  Now That I Got This Damn Board,                   What Am I Gonna Do With It?                           By Tim Sewell        Ok.  So you went out and bought that High Resolution Board for your Model 4.   You  followed the installation instructions and have your computer all back together.   You power that baby up and you wait with anticipation  while the computer boots up. Finally,  your are  past the  opening logo  and you  are at DOS READY.  You put your fingers to your keyboard, ready to explore the wonders of TRS-80 High Resolution and you stall!   "What do I do know?" you think to  yourself.   "What am I actually going to DO with this board?".       Well,  I'm not going  to  tell  you  what  to do with your board,  but I am going to let you know what is available in the Public Domain/Shareware world so you can take advantage of your new High Resolution capability.       Let's get some  business out  of the  way first  before we actually go into the programs.       The TRS-80  is  cursed  with  two  popular High Resolution boards that are ALMOST compatible  with each other.   First you have the  Radio Shack  High Resolution  board.   Blessed with a large buffer and the  ability mathematically to  draw true cir- cles,  it appears that the  Radio Shack board  is the choice of your hard core  High Resolution  programmers.   The Radio Shack board uses an enhanced BASIC called BASICG.       On the  other  side  of  the  coin,  you  have  The Grafyx Solution High Resolution board  from Micro-Labs.   You will see more of these  boards  around  due  to  the  fact that they are relatively inexpensive, and Micro-Labs still sells and supports them.   It's buffer  is  smaller  then  the  Radio  Shack board though,  and some programs  written for  the Radio  Shack board will not run.   The  Micro-Labs  board  uses  an EXTRA enhanced BASIC called GBASIC.       Here is where we are cursed.  The two BASIC's are not com- patible with each other due to the fact that they use different commands to  perform  identical  functions.   I understand that most BASICG  programs will  run under  GBASIC (I  do not  own a Micro-Labs board) with minor modifications,  but programs writ- ten under GBASIC will not run under BASICG at all.   If you own a Radio Shack board,  I  very much  suggest that  you look into GBASIC 3.0 from  Micro-Labs.   GBASIC  3.0  will  give you full GBASIC capability on your Radio Shack board and it opens you up to a much larger world of High Resolution software.       Now that the business is out of the way, lets look at some software...       The most popular  programs available are  the DRAWING pro- grams.   With the additional resolution,  one is able to create some impressive effects on the Model 4 that rivals or surpasses some of the  larger systems.   TRSDRAW by  Paul Bradshaw is the the most complete drawing program in the Public Domain that you will find.   It rivals the commercial drawing packages in qual- ity and is well worth looking into.  With an additional utility called TRSTEXT2 by George Madison,  you can place DOTWRITER(tm) graphic fonts directly on to your screen while running TRSDRAW. Unfortunately,  TRSDRAW will NOT run  with the Micro-Labs board (remember that smaller  buffer).   It is  limited to  the Radio Shack board under BASICG only.       Game programs  are  very  popular  in  the High Resolution world.   LUNAR is a lunar  landing program that  takes a lot of skill on the player's part.   With  7 levels of difficulty,  it will keep you entertained for hours.   Lunar requires GBASIC to run.  If buying and selling is your forte, you may want to look into a condominium buy/sell simulation  called CONDO or a stock market simulation called STOCKS.   Both have excellent graphics and will hold your interest for many hours.   YAHTZEE is a nice interpretation of the popular dice game and TRIVIA is a simula- tion of  the popular  Trivial Pursuit(tm)  game that  came over from England.       If you  want to  learn a  few things  while exploring High Resolution graphics,  may I  suggest a  collection of Geography quiz programs by  Dan Mullen.   Dan  has written  programs that will show you maps of continents  and ask you to name the coun- tries/states when the cursor points to area on the map.   There are currently programs that cover South America, North America, Australia,  Asia,  and The Middle-East.   Astronomy  buffs will love STARS by  Richard Berry.   By plotting  coordinates of the sky,  the stars of that sector will be displayed on your screen for study.   ELEMENTS  is a  periodic element  tutor that makes learning the elements fun.       If you like tracking tropical storms, you're going to love TRSSTORM.   TRSSTORM by Dave  Phillips is  a hurricane tracking program that has many  famous storms in  it's database and lets you track current storms.   Versions  of TRSSTORM are available for both BASICG and GBASIC.       If you enjoy crossword  puzzles,  PUZZLE by Leonard Lorden is just the program for you.  The program displays several high resolution  format   crossword  puzzles   for  you   to  solve. Additional puzzles are  available from  the author  for a small Shareware donation.       The programs that  have taken  the TRS-80  High Resolution community by storm though,  are  the graphics display programs. With the proper  programs  you  can  display  and print various forms of  graphic files  created on  the TRS-80  and other com- puters.  MACDISP by Scott Swaine and HIRES by Mel Patrick allow you to display  Macintosh(tm) created  MacPaint(tm) files (also known as READMAC).   MACDISP allows you  to actually scroll the entire graphic file where HIRES  displays one screen at a time. HIRES though,  will also display TRS-80 created HR files (files created with TRSDRAW, PRO-DRAW, etc.).       The once popular  Run  Encoded  Length  (RLE) format files that originated through  Compuserve(tm)  can  be  displayed and printed on the Model 4 as well.  RLE2BIN by Scott Swain handles this task quite nicely.   There are several other RLE utilities available but RLE2BIN is the best in my opinion.       Another fun graphic program is PRINTHR.  This program will take  an  ASCII  "text"  drawing  and  translate  it  into High Resolution format.   Your old ASCII "pinup"  picture can now be displayed in High Resolution.       This is just  a  fraction  of  the Public Domain/Shareware software that  is  available  for  the  Model  4  with the High Resolution board.   Many geometric shape demonstration programs are available that allow  you to learn  as you are entertained. Many utilities that speed up  the functions and capabilities of the High  Resolution boards  are out  there as  well.   Many of these programs can  be found on  your local TRS-80  BBS as well and on-line network systems such as GEnie(tm).       But (plug time now),  your BEST source for High Resolution software is The File Cabinet's High Resolution/Readmac diskette collection.   The Catalog is available on disk through The File Cabinet for a mere  $4.00 which  is refundable  with your first order.   Send your catalog request to:  The File Cabinet,  P.O. Box 322, Van Nuys, CA 91408.       So you see, there is plenty that you can do with your High Resolution board.   I hope  this gives  you an  idea of what is available and I hope  you will  take advantage  of the enhanced capabilities of your High Resolution Model 4 computer.       Make Mine TRS-80!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