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INIT4/JCL</w:t>
        <w:t xml:space="preserve">                   Model 4 Filter / Driver Installation Menu</w:t>
        <w:t xml:space="preserve">                                by Lyle Piner</w:t>
        <w:t xml:space="preserve">                              GEnie Mail ID: VLP</w:t>
        <w:t xml:space="preserve">                                   12/09/88</w:t>
        <w:t>INIT4/JCL was written as a result of my recent acquisition of a hard drive.  As</w:t>
        <w:t>you may know, the hard drive 'driver' routine occupies low memory which in turn</w:t>
        <w:t>forces most other filters to load in high memory.  Prior to obtaining my hard</w:t>
        <w:t>drive, I had various filters installed in my 'sysgenned' configuration file so</w:t>
        <w:t>that they were always present even if I didn't need them for a particular</w:t>
        <w:t>session.  This rarely presented a problem, and when it did all I had to do was</w:t>
        <w:t>re-boot while holding down the clear key to inhibit loading of the CONFIG/SYS</w:t>
        <w:t>file.  This approach was suddenly no longer workable when I started using a</w:t>
        <w:t>hard drive.  I found that I was frequently presented with a 'Not Enough</w:t>
        <w:t>Memory' message when running or loading programs and re-booting without loading</w:t>
        <w:t>the configuration file meant not using the hard drive.  The solution was simple</w:t>
        <w:t>enough, only load those filters that are needed for a particular application.</w:t>
        <w:t xml:space="preserve">Being basically lazy, I decided to put together a jcl to present me with a </w:t>
        <w:t>'menu' of filters or drivers that I might need.  I wanted to be able to load</w:t>
        <w:t>several of these filters in one pass or one at a time.  I also wanted the menu</w:t>
        <w:t>to 'look good'.</w:t>
        <w:t>The result was INIT4/JCL and INIT4/TXT.  Here's the way it works: INIT4/JCL</w:t>
        <w:t>lists INIT4/TXT to the screen.  It was easier and faster this way.  Having the</w:t>
        <w:t>jcl 'grind' through a series of comment lines is painfully slow.  INIT/TXT</w:t>
        <w:t>contains some lo-res graphics and the menu itself (it also turns the cursor off</w:t>
        <w:t>at the beginning and back on at the end).  Once the menu is displayed, control</w:t>
        <w:t>is then returned to the jcl which positions the cursor and waits for a</w:t>
        <w:t>selection.  When a selection is made, the video display is 'turned off' while</w:t>
        <w:t>the jcl executes the selection and returns to the main menu.  Options &lt;5&gt; and</w:t>
        <w:t>&lt;6&gt; do not return to the menu but exit to dos instead.  Option &lt;6&gt; does not</w:t>
        <w:t>turn off the video.</w:t>
        <w:t>The kinds of filters and drivers a person may use varies with individual</w:t>
        <w:t>preferences, so the chances are good that you will need to modify INIT to</w:t>
        <w:t>suit your needs.  Both INIT4/JCL and INIT4/TXT can be easily modified using</w:t>
        <w:t>TED.  The odd-looking characters you will see displayed are control codes that</w:t>
        <w:t>turn the cursor on and off and position it.  As long as you leave the control</w:t>
        <w:t>codes in place, you should be able to modify INIT4/TXT and INIT4/JCL without</w:t>
        <w:t>problems.  As written, INIT4/JCL will load a key stroke multiply filter named</w:t>
        <w:t>ST/KSM, install the forms filter with a page length of 51 and 43 printed lines</w:t>
        <w:t>(OK, so I use funny size paper), install a print spooler in bank one, install</w:t>
        <w:t>a screen blanking filter called BLANK/FLT, perform all of the above functions</w:t>
        <w:t>in one pass and then exit to dos, or install Memdisk and exit to dos.  You will</w:t>
        <w:t>surely need to change at least some of the above.  Make the necessary changes</w:t>
        <w:t>before you run the jcl as a 'File not found' error will cause the jcl to abort</w:t>
        <w:t>and leave you 'flying blind' since the video was turned off (actually, routed</w:t>
        <w:t>to nil).  If you find yourself in this situation, type 'reset *do' to regain</w:t>
        <w:t>your crt.  To run INIT4/JCL type 'do =init4' or to make it run automatically</w:t>
        <w:t>when you boot up, type 'auto do =init4'.  The space and the '=' after 'do' are</w:t>
        <w:t>important as this is a simple jcl and does not need to compile.  Skipping the</w:t>
        <w:t>compilation saves time.  I hope you find INIT useful.  For my part, I learned</w:t>
        <w:t>some new things about jcl programming and I enjoy the convenience provided.</w:t>
        <w:t>Lyle P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